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/>
      </w:pPr>
      <w:bookmarkStart w:id="0" w:name="_Hlk157087227"/>
      <w:bookmarkEnd w:id="0"/>
      <w:r>
        <w:rPr>
          <w:rFonts w:cs="Calibri" w:ascii="Calibri" w:hAnsi="Calibri"/>
          <w:sz w:val="24"/>
          <w:szCs w:val="24"/>
        </w:rPr>
        <w:t>Żmigród, dnia 20.03.2025 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ujemy że w wyniku prac geodezyjnych wykonanych przez Starostę Trzebnickiego w dniu 19.12.2024 r. działka nr 1/1  AM 24 w Żmigrodzie zmieniła numer i stała się działką nr 2057. Zagospodarowanie należy ograniczyć wyłącznie do działki 2057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yniku przeprowadzonych konsultacji z mieszkańcami ustalono iż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ozostawić 1 szt. ławostołu w pobliżu wejścia nr 37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likwidacja ławek 3 szt. i 1 szt. ławostoł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konać wiatę śmietnikową,(lokalizacja w pd zach narożniku działki 2057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konanie utwardzenia w zachodniej części działki o powierzchni ok. 270 m</w:t>
      </w:r>
      <w:r>
        <w:rPr>
          <w:rFonts w:cs="Calibri" w:ascii="Calibri" w:hAnsi="Calibri"/>
          <w:sz w:val="24"/>
          <w:szCs w:val="24"/>
          <w:vertAlign w:val="superscript"/>
        </w:rPr>
        <w:t xml:space="preserve">2 </w:t>
      </w:r>
      <w:r>
        <w:rPr>
          <w:rFonts w:cs="Calibri" w:ascii="Calibri" w:hAnsi="Calibri"/>
          <w:sz w:val="24"/>
          <w:szCs w:val="24"/>
        </w:rPr>
        <w:t xml:space="preserve"> z kostki farmerskiej szarej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53060</wp:posOffset>
            </wp:positionH>
            <wp:positionV relativeFrom="margin">
              <wp:posOffset>4646930</wp:posOffset>
            </wp:positionV>
            <wp:extent cx="6473825" cy="4578985"/>
            <wp:effectExtent l="0" t="0" r="0" b="0"/>
            <wp:wrapTight wrapText="bothSides">
              <wp:wrapPolygon edited="0">
                <wp:start x="-26" y="0"/>
                <wp:lineTo x="-26" y="21559"/>
                <wp:lineTo x="21600" y="21559"/>
                <wp:lineTo x="21600" y="0"/>
                <wp:lineTo x="-26" y="0"/>
              </wp:wrapPolygon>
            </wp:wrapTight>
            <wp:docPr id="1" name="Willow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llow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- rezygnacja z utwardzenia kostką farmerską na działkach nr  2060 i 2061 (ok. 30 m2 kostka ciemno szara i 70 m2 kostka jasnoszar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1" w:name="_Hlk157087227"/>
      <w:bookmarkStart w:id="2" w:name="_Hlk157087227"/>
      <w:bookmarkEnd w:id="2"/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274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2:37:00Z</dcterms:created>
  <dc:creator>Zbyszek</dc:creator>
  <dc:description/>
  <cp:keywords/>
  <dc:language>en-US</dc:language>
  <cp:lastModifiedBy>p.pilarski</cp:lastModifiedBy>
  <cp:lastPrinted>2024-01-30T09:19:00Z</cp:lastPrinted>
  <dcterms:modified xsi:type="dcterms:W3CDTF">2025-03-20T14:08:00Z</dcterms:modified>
  <cp:revision>14</cp:revision>
  <dc:subject/>
  <dc:title>PROTOKÓŁ</dc:title>
</cp:coreProperties>
</file>